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ГЛАВА МУНИЦИПАЛЬНОГО ОБРАЗОВАНИЯ г. 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«16» ноября 2018г. № 34-п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Собрания представителей г.Владикавказ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9 год </w:t>
      </w:r>
      <w:r>
        <w:rPr>
          <w:b/>
          <w:bCs/>
          <w:sz w:val="28"/>
          <w:szCs w:val="28"/>
        </w:rPr>
        <w:t>и на плановый период 2020 и 2021 годов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уководствуясь</w:t>
      </w:r>
      <w:r>
        <w:rPr>
          <w:spacing w:val="2"/>
          <w:w w:val="101"/>
          <w:sz w:val="28"/>
          <w:szCs w:val="28"/>
        </w:rPr>
        <w:t xml:space="preserve"> статьей 28 Федерального закона </w:t>
      </w:r>
      <w:r>
        <w:rPr>
          <w:sz w:val="28"/>
          <w:szCs w:val="28"/>
        </w:rPr>
        <w:t>от 06.10.2003г. №131-ФЗ «Об общих принципах организации местного самоуправления в Российской Федерации»</w:t>
      </w:r>
      <w:r>
        <w:rPr>
          <w:spacing w:val="2"/>
          <w:w w:val="101"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ьями 9, 15 Бюджетного кодекса Российской Федерации, Уставом муниципального образования г.Владикавказ (Дзауджикау), принятым решением Собрания представителей г.Владикавказ от 27.12.2005 (в редакции от 02.02.2018), «Положением о бюджетном процессе в муниципальном образовании г.Владикавказ», утвержденным решением Собрания представителей г.Владикавказ от 5 ноября 2013г. №46/73 и «Положением о публичных слушаниях в муниципальном образовании г.Владикавказ», утвержденным решением Собрания представителей г.Владикавказ от 5 июля 2011г. № 25/30,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значить публичные слушания по проекту решения Собрания представителей г.Владикавказ «</w:t>
      </w:r>
      <w:r>
        <w:rPr>
          <w:bCs/>
          <w:spacing w:val="-4"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pacing w:val="-4"/>
          <w:sz w:val="28"/>
          <w:szCs w:val="28"/>
        </w:rPr>
        <w:t>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5 декабря 2018г. в 15.00 в актовом зале Администрации местного самоуправления г.Владикавказа по адресу: г.Владикавказ, пл. Штыба, 2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пределить уполномоченным органом, осуществляющим проведение публичных слушаний - организационный комитет в составе:</w:t>
      </w:r>
      <w:r>
        <w:rPr/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ева Лариса Анатольевна - заместитель начальника – начальник бюджетного отдела Финансового управления АМС г.Владикавказ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Гусов Мурат Юрьевич - </w:t>
            </w:r>
            <w:r>
              <w:rPr>
                <w:sz w:val="28"/>
              </w:rPr>
              <w:t xml:space="preserve">председатель постоянной 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 бюджету и экономической политик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нова Наталья Дмитриевна - начальник отдела доходов и перспективного планирования финансового управления АМС г.Владикавказа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духов Дзамболат Батраз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о экологии, транспорту и жилищно-коммунальному хозяйству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иорин Александр Виктор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правлению муниципальной собственностью и градостроительству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Тиникашвили Тенгиз Шаликоевич - заместитель председателя Собрания представителей г.Владикавказ; 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ва Мадина Тамерлановна – заместитель председателя Собрания представителей г.Владикавказ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в Казбек Викторович – заместитель главы АМС г.Владикавказа -начальник финансового управления АМС   г.Владикавказа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циева Виктория Владимировна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sz w:val="28"/>
                <w:szCs w:val="28"/>
              </w:rPr>
              <w:t xml:space="preserve">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по труду, социальной защите и здравоохранению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одачи предложе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z w:val="28"/>
          <w:szCs w:val="28"/>
        </w:rPr>
        <w:t xml:space="preserve">» до  30 ноября 2018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Утвердить Порядок учета предложений по проекту решения Собрания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z w:val="28"/>
          <w:szCs w:val="28"/>
        </w:rPr>
        <w:t>» и участия граждан в обсуждении указанного проекта правового акта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, связанных с организацией и проведением публичных слушаний, осуществить за счёт средств бюджета муниципального образования г. Владикавка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в течение пяти дней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Владикавказ – председатель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тавителей г.Владикавказ </w:t>
        <w:tab/>
        <w:tab/>
        <w:tab/>
        <w:tab/>
        <w:tab/>
        <w:tab/>
        <w:t xml:space="preserve">    М.Хадар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5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04:00Z</dcterms:created>
  <dc:creator>User</dc:creator>
  <dc:description/>
  <cp:keywords/>
  <dc:language>en-US</dc:language>
  <cp:lastModifiedBy>Алина Багаева</cp:lastModifiedBy>
  <cp:lastPrinted>2018-11-16T17:09:00Z</cp:lastPrinted>
  <dcterms:modified xsi:type="dcterms:W3CDTF">2018-11-16T14:38:00Z</dcterms:modified>
  <cp:revision>118</cp:revision>
  <dc:subject/>
  <dc:title> </dc:title>
</cp:coreProperties>
</file>